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Forte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914400" cy="1943100"/>
            <wp:effectExtent l="0" t="0" r="0" b="0"/>
            <wp:wrapTight wrapText="bothSides">
              <wp:wrapPolygon edited="0">
                <wp:start x="11451" y="0"/>
                <wp:lineTo x="11451" y="13394"/>
                <wp:lineTo x="10082" y="13394"/>
                <wp:lineTo x="10082" y="0"/>
                <wp:lineTo x="114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75" t="-2" r="31903" b="-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te" w:ascii="Forte" w:hAnsi="Forte"/>
          <w:sz w:val="60"/>
          <w:szCs w:val="60"/>
        </w:rPr>
        <w:t>Shape of a Vase</w:t>
      </w:r>
    </w:p>
    <w:p>
      <w:pPr>
        <w:pStyle w:val="Normal"/>
        <w:jc w:val="center"/>
        <w:rPr>
          <w:rFonts w:ascii="Forte" w:hAnsi="Forte" w:cs="Forte"/>
          <w:sz w:val="60"/>
          <w:szCs w:val="60"/>
        </w:rPr>
      </w:pPr>
      <w:r>
        <w:rPr>
          <w:rFonts w:cs="Forte" w:ascii="Forte" w:hAnsi="Forte"/>
          <w:sz w:val="60"/>
          <w:szCs w:val="6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rking in groups of two, find the shape of a vas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ing beans and a ruler to measure, pour the beans for two seconds then measure in inches and recor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peat this process until the vase is ful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ph the seconds and the height on a large graphing paper using the coordinates (second, inch) where seconds are the x-coordinates and inches are the y-coordinat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se appropriate intervals for graph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the graph of your vase. Use terms like slope (steepness) and function in your explan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the slope at 2 seconds, 4 seconds, 6 seconds, and 8 secon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the y-intercep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a linear equation for the graph at 2 seconds, 4 seconds, 6 seconds, and 8 seconds using the slope and the y-intercep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34:00Z</dcterms:created>
  <dc:creator>lynn daugherty</dc:creator>
  <dc:description/>
  <cp:keywords/>
  <dc:language>en-US</dc:language>
  <cp:lastModifiedBy>lynn daugherty</cp:lastModifiedBy>
  <dcterms:modified xsi:type="dcterms:W3CDTF">2007-11-13T02:49:00Z</dcterms:modified>
  <cp:revision>1</cp:revision>
  <dc:subject/>
  <dc:title>Shape of a Vase</dc:title>
</cp:coreProperties>
</file>